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Practica restaurativa 2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821872005"/>
            <w:bookmarkStart w:id="1" w:name="__Fieldmark__0_1821872005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821872005"/>
            <w:bookmarkStart w:id="3" w:name="__Fieldmark__1_1821872005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821872005"/>
            <w:bookmarkStart w:id="5" w:name="__Fieldmark__2_1821872005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821872005"/>
            <w:bookmarkStart w:id="7" w:name="__Fieldmark__3_1821872005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821872005"/>
            <w:bookmarkStart w:id="9" w:name="__Fieldmark__4_1821872005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821872005"/>
            <w:bookmarkStart w:id="11" w:name="__Fieldmark__5_1821872005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821872005"/>
            <w:bookmarkStart w:id="13" w:name="__Fieldmark__6_1821872005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821872005"/>
            <w:bookmarkStart w:id="15" w:name="__Fieldmark__7_1821872005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821872005"/>
            <w:bookmarkStart w:id="17" w:name="__Fieldmark__8_1821872005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821872005"/>
            <w:bookmarkStart w:id="19" w:name="__Fieldmark__9_1821872005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821872005"/>
            <w:bookmarkStart w:id="21" w:name="__Fieldmark__10_1821872005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821872005"/>
            <w:bookmarkStart w:id="23" w:name="__Fieldmark__11_1821872005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821872005"/>
            <w:bookmarkStart w:id="25" w:name="__Fieldmark__12_1821872005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821872005"/>
            <w:bookmarkStart w:id="27" w:name="__Fieldmark__13_1821872005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821872005"/>
            <w:bookmarkStart w:id="29" w:name="__Fieldmark__14_1821872005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821872005"/>
            <w:bookmarkStart w:id="31" w:name="__Fieldmark__15_1821872005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821872005"/>
            <w:bookmarkStart w:id="34" w:name="__Fieldmark__16_1821872005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821872005"/>
            <w:bookmarkStart w:id="36" w:name="__Fieldmark__17_1821872005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821872005"/>
            <w:bookmarkStart w:id="38" w:name="__Fieldmark__18_1821872005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821872005"/>
            <w:bookmarkStart w:id="40" w:name="__Fieldmark__19_1821872005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821872005"/>
            <w:bookmarkStart w:id="42" w:name="__Fieldmark__20_1821872005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821872005"/>
            <w:bookmarkStart w:id="44" w:name="__Fieldmark__21_1821872005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821872005"/>
            <w:bookmarkStart w:id="46" w:name="__Fieldmark__22_1821872005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821872005"/>
            <w:bookmarkStart w:id="48" w:name="__Fieldmark__23_1821872005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821872005"/>
            <w:bookmarkStart w:id="50" w:name="__Fieldmark__24_1821872005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821872005"/>
            <w:bookmarkStart w:id="52" w:name="__Fieldmark__25_1821872005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821872005"/>
            <w:bookmarkStart w:id="54" w:name="__Fieldmark__27_1821872005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821872005"/>
            <w:bookmarkStart w:id="56" w:name="__Fieldmark__28_1821872005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821872005"/>
            <w:bookmarkStart w:id="58" w:name="__Fieldmark__29_1821872005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821872005"/>
            <w:bookmarkStart w:id="60" w:name="__Fieldmark__30_1821872005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821872005"/>
            <w:bookmarkStart w:id="62" w:name="__Fieldmark__31_1821872005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</w:rPr>
              <w:t>Se muestra dispuesto a reflexionar sobre sus faltas y busca una alternativa de reparació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terial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5_1821872005"/>
            <w:bookmarkStart w:id="64" w:name="__Fieldmark__35_1821872005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6_1821872005"/>
            <w:bookmarkStart w:id="66" w:name="__Fieldmark__36_1821872005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7_1821872005"/>
            <w:bookmarkStart w:id="68" w:name="__Fieldmark__37_1821872005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8_1821872005"/>
            <w:bookmarkStart w:id="70" w:name="__Fieldmark__38_1821872005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9_1821872005"/>
            <w:bookmarkStart w:id="72" w:name="__Fieldmark__39_1821872005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0_1821872005"/>
            <w:bookmarkStart w:id="74" w:name="__Fieldmark__40_1821872005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1_1821872005"/>
            <w:bookmarkStart w:id="76" w:name="__Fieldmark__41_1821872005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2_1821872005"/>
            <w:bookmarkStart w:id="78" w:name="__Fieldmark__42_1821872005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3_1821872005"/>
            <w:bookmarkStart w:id="80" w:name="__Fieldmark__43_1821872005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4_1821872005"/>
            <w:bookmarkStart w:id="82" w:name="__Fieldmark__44_1821872005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5_1821872005"/>
            <w:bookmarkStart w:id="84" w:name="__Fieldmark__45_1821872005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6_1821872005"/>
            <w:bookmarkStart w:id="86" w:name="__Fieldmark__46_1821872005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gosto  to sept.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 xml:space="preserve">           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pen a discussion with the story read last class “The lion and the mouse”  (5 min)</w:t>
            </w:r>
          </w:p>
        </w:tc>
      </w:tr>
      <w:tr>
        <w:trPr>
          <w:trHeight w:val="1740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Divide the children into 6 groups and ask them to write and draw on a piece of cardboard the common problems they have had when interacting with their friends. (20 min)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Each team will share their work (15 min)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16:42:00Z</dcterms:created>
  <dc:creator>Ana Maria</dc:creator>
  <dc:description/>
  <dc:language>en-US</dc:language>
  <cp:lastModifiedBy>Sidey</cp:lastModifiedBy>
  <cp:lastPrinted>2009-01-26T08:55:00Z</cp:lastPrinted>
  <dcterms:modified xsi:type="dcterms:W3CDTF">2013-08-18T16:42:00Z</dcterms:modified>
  <cp:revision>2</cp:revision>
  <dc:subject/>
  <dc:title/>
</cp:coreProperties>
</file>